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Students will use Garage Band to write about ALL ABOUT ME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udent will learn to insert photos and clip ar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udents will insert music and sounds already taught in previous lesso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udents will answer at least five sentences relating to why, who, what, when, and how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I hope to save on cds so they can have one to share with fami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2:24:00Z</dcterms:created>
  <dc:creator>IT Office</dc:creator>
  <dc:description/>
  <dc:language>en-US</dc:language>
  <cp:lastModifiedBy>IT Office</cp:lastModifiedBy>
  <dcterms:modified xsi:type="dcterms:W3CDTF">2007-03-24T22:25:00Z</dcterms:modified>
  <cp:revision>1</cp:revision>
  <dc:subject/>
  <dc:title>Students will use Garage Band to write about ALL ABOUT ME </dc:title>
</cp:coreProperties>
</file>